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  <w:t>Advertising Cluster</w:t>
      </w:r>
    </w:p>
    <w:p>
      <w:pPr>
        <w:pStyle w:val="Normal"/>
        <w:rPr>
          <w:rFonts w:ascii="Arno Pro" w:hAnsi="Arno Pro" w:cs="Arno Pro"/>
        </w:rPr>
      </w:pPr>
      <w:r>
        <w:rPr>
          <w:rFonts w:cs="Arno Pro" w:ascii="Arno Pro" w:hAnsi="Arno Pro"/>
        </w:rPr>
        <w:t>With your partner, look carefully at the array of advertisements you’ve collected on your chosen product.  Fill out the accompanying grid analyzing each ad individually; then look for trends across the different ads.</w:t>
      </w:r>
    </w:p>
    <w:p>
      <w:pPr>
        <w:pStyle w:val="Normal"/>
        <w:rPr>
          <w:rFonts w:ascii="Arno Pro" w:hAnsi="Arno Pro" w:cs="Arno Pro"/>
        </w:rPr>
      </w:pPr>
      <w:r>
        <w:rPr>
          <w:rFonts w:cs="Arno Pro" w:ascii="Arno Pro" w:hAnsi="Arno Pro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2160"/>
        <w:gridCol w:w="2160"/>
        <w:gridCol w:w="2250"/>
        <w:gridCol w:w="21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Product company/brief description of a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no Pro" w:hAnsi="Arno Pro" w:cs="ArnoPro-Caption;Arno Pro Caption"/>
                <w:color w:val="000000"/>
                <w:lang w:bidi="en-US"/>
              </w:rPr>
            </w:pPr>
            <w:r>
              <w:rPr>
                <w:rFonts w:cs="ArnoPro-Caption;Arno Pro Caption" w:ascii="Arno Pro" w:hAnsi="Arno Pro"/>
                <w:color w:val="000000"/>
                <w:lang w:bidi="en-US"/>
              </w:rPr>
              <w:t>Claim made?  Based on what evidence?</w:t>
            </w:r>
          </w:p>
          <w:p>
            <w:pPr>
              <w:pStyle w:val="Normal"/>
              <w:rPr>
                <w:rFonts w:ascii="Arno Pro" w:hAnsi="Arno Pro" w:cs="ArnoPro-Caption;Arno Pro Caption"/>
                <w:color w:val="000000"/>
                <w:lang w:bidi="en-US"/>
              </w:rPr>
            </w:pPr>
            <w:r>
              <w:rPr>
                <w:rFonts w:cs="ArnoPro-Caption;Arno Pro Caption" w:ascii="Arno Pro" w:hAnsi="Arno Pro"/>
                <w:color w:val="000000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Pro-Caption;Arno Pro Caption"/>
                <w:color w:val="000000"/>
                <w:lang w:bidi="en-US"/>
              </w:rPr>
            </w:pPr>
            <w:r>
              <w:rPr>
                <w:rFonts w:cs="ArnoPro-Caption;Arno Pro Caption" w:ascii="Arno Pro" w:hAnsi="Arno Pro"/>
                <w:color w:val="000000"/>
                <w:lang w:bidi="en-US"/>
              </w:rPr>
              <w:t>Target audience?  Based on what evidenc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" w:leader="none"/>
                <w:tab w:val="left" w:pos="280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no Pro" w:hAnsi="Arno Pro" w:cs="ArnoPro-Caption;Arno Pro Caption"/>
                <w:color w:val="000000"/>
                <w:lang w:bidi="en-US"/>
              </w:rPr>
            </w:pPr>
            <w:r>
              <w:rPr>
                <w:rFonts w:cs="ArnoPro-Caption;Arno Pro Caption" w:ascii="Arno Pro" w:hAnsi="Arno Pro"/>
                <w:color w:val="000000"/>
                <w:lang w:bidi="en-US"/>
              </w:rPr>
              <w:t>Organization of ad copy (size, font, color, alignment…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no Pro" w:hAnsi="Arno Pro" w:cs="ArnoPro-Caption;Arno Pro Caption"/>
                <w:color w:val="000000"/>
                <w:lang w:bidi="en-US"/>
              </w:rPr>
            </w:pPr>
            <w:r>
              <w:rPr>
                <w:rFonts w:cs="ArnoPro-Caption;Arno Pro Caption" w:ascii="Arno Pro" w:hAnsi="Arno Pro"/>
                <w:color w:val="000000"/>
                <w:lang w:bidi="en-US"/>
              </w:rPr>
              <w:t>Word choice in the ad copy and significance of choices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no Pro" w:hAnsi="Arno Pro" w:cs="ArnoPro-Caption;Arno Pro Caption"/>
                <w:color w:val="000000"/>
                <w:lang w:bidi="en-US"/>
              </w:rPr>
            </w:pPr>
            <w:r>
              <w:rPr>
                <w:rFonts w:cs="ArnoPro-Caption;Arno Pro Caption" w:ascii="Arno Pro" w:hAnsi="Arno Pro"/>
                <w:color w:val="000000"/>
                <w:lang w:bidi="en-US"/>
              </w:rPr>
              <w:t>Visual elements and significance of choices?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badi MT Condensed Extra Bold" w:hAnsi="Abadi MT Condensed Extra Bold" w:cs="ArnoPro-Caption;Arno Pro Caption"/>
          <w:color w:val="000000"/>
          <w:lang w:bidi="en-US"/>
        </w:rPr>
      </w:pPr>
      <w:r>
        <w:rPr>
          <w:rFonts w:cs="ArnoPro-Caption;Arno Pro Caption" w:ascii="Abadi MT Condensed Extra Bold" w:hAnsi="Abadi MT Condensed Extra Bold"/>
          <w:color w:val="000000"/>
          <w:lang w:bidi="en-US"/>
        </w:rPr>
        <w:t>TREND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noPro-Caption;Arno Pro Caption" w:hAnsi="ArnoPro-Caption;Arno Pro Caption" w:cs="ArnoPro-Caption;Arno Pro Caption"/>
          <w:color w:val="000000"/>
          <w:lang w:bidi="en-US"/>
        </w:rPr>
      </w:pPr>
      <w:r>
        <w:rPr>
          <w:rFonts w:cs="ArnoPro-Caption;Arno Pro Caption" w:ascii="ArnoPro-Caption;Arno Pro Caption" w:hAnsi="ArnoPro-Caption;Arno Pro Captio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noPro-Caption;Arno Pro Caption" w:hAnsi="ArnoPro-Caption;Arno Pro Caption" w:cs="ArnoPro-Caption;Arno Pro Caption"/>
          <w:color w:val="000000"/>
          <w:lang w:bidi="en-US"/>
        </w:rPr>
      </w:pPr>
      <w:r>
        <w:rPr>
          <w:rFonts w:cs="ArnoPro-Caption;Arno Pro Caption" w:ascii="ArnoPro-Caption;Arno Pro Caption" w:hAnsi="ArnoPro-Caption;Arno Pro Captio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noPro-Caption;Arno Pro Caption" w:hAnsi="ArnoPro-Caption;Arno Pro Caption" w:cs="ArnoPro-Caption;Arno Pro Caption"/>
          <w:color w:val="000000"/>
          <w:lang w:bidi="en-US"/>
        </w:rPr>
      </w:pPr>
      <w:r>
        <w:rPr>
          <w:rFonts w:cs="ArnoPro-Caption;Arno Pro Caption" w:ascii="ArnoPro-Caption;Arno Pro Caption" w:hAnsi="ArnoPro-Caption;Arno Pro Caption"/>
          <w:color w:val="000000"/>
          <w:lang w:bidi="en-US"/>
        </w:rPr>
      </w:r>
    </w:p>
    <w:p>
      <w:pPr>
        <w:pStyle w:val="Normal"/>
        <w:rPr>
          <w:rFonts w:ascii="ArnoPro-Caption;Arno Pro Caption" w:hAnsi="ArnoPro-Caption;Arno Pro Caption" w:cs="ArnoPro-Caption;Arno Pro Caption"/>
          <w:color w:val="000000"/>
          <w:lang w:bidi="en-US"/>
        </w:rPr>
      </w:pPr>
      <w:r>
        <w:rPr>
          <w:rFonts w:cs="ArnoPro-Caption;Arno Pro Caption" w:ascii="ArnoPro-Caption;Arno Pro Caption" w:hAnsi="ArnoPro-Caption;Arno Pro Caption"/>
          <w:color w:val="000000"/>
          <w:lang w:bidi="en-US"/>
        </w:rPr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  <w:font w:name="Arno Pro">
    <w:charset w:val="00"/>
    <w:family w:val="auto"/>
    <w:pitch w:val="variable"/>
  </w:font>
  <w:font w:name="ArnoPro-Caption">
    <w:altName w:val="Arno Pro Captio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8:20:00Z</dcterms:created>
  <dc:creator>admin CHRHS</dc:creator>
  <dc:description/>
  <cp:keywords/>
  <dc:language>en-US</dc:language>
  <cp:lastModifiedBy>admin CHRHS</cp:lastModifiedBy>
  <cp:lastPrinted>2010-11-12T14:49:00Z</cp:lastPrinted>
  <dcterms:modified xsi:type="dcterms:W3CDTF">2010-11-12T19:02:00Z</dcterms:modified>
  <cp:revision>2</cp:revision>
  <dc:subject/>
  <dc:title>Advertising Cluster</dc:title>
</cp:coreProperties>
</file>